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359504652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429365552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998349845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588932071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